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56"/>
        <w:gridCol w:w="283"/>
        <w:gridCol w:w="1134"/>
        <w:gridCol w:w="1985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ской трибуны стадиона ст. Курч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ежемесячных денежных выплат стимулирующего характера работникам муниципальных учреждений культуры, имеющих право на их пол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1 «Развитие массового спорта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ской трибуны стадиона ст. Курчанск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Кадровое обеспечение сферы культуры и искусства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Количество получателей ежемесячных денежных выплат стимулирующего характера работникам муниципальных учреждений культуры, имеющих право на их получение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3 «Молодежь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79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емрюкского района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15-11-16T09:08:00Z</cp:lastPrinted>
  <dcterms:modified xsi:type="dcterms:W3CDTF">2015-11-16T06:08:00Z</dcterms:modified>
  <cp:revision>59</cp:revision>
  <dc:subject/>
  <dc:title>ПРИЛОЖЕНИЕ № 1</dc:title>
</cp:coreProperties>
</file>